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22/14. ledna 2002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2. zasedání Akademické rady AV Č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b/>
          <w:b/>
        </w:rPr>
      </w:pPr>
      <w:r>
        <w:rPr>
          <w:b/>
          <w:sz w:val="28"/>
        </w:rPr>
        <w:t>dne 8. ledna 2002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Zasedání Akademické rady AV ČR zahájila a řídila předsedkyně AV ČR Doc. H. Illnerová. Úvodem seznámila přítomné s tím, že členové Dozorčí komise Akademického sněmu AV ČR zvolili na svém zasedání dne 4. ledna 2002 RNDr. Jaroslava Spížka, DrSc., předsedou Dozorčí komise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Zabezpečení usnesení XIX. zasedání Akademického sněmu AV ČR, konaného dne 12. prosince 2001 </w:t>
      </w:r>
      <w:r>
        <w:rPr>
          <w:rFonts w:cs="Arial" w:ascii="Arial" w:hAnsi="Arial"/>
          <w:sz w:val="24"/>
        </w:rPr>
        <w:t>(bod II). Úvodní slovo k písemnému materiálu přednesla H. Illnerová, která mj. konstatovala, že Sněm projednal všechny body programu a jeho usnesení byla přijata jednomyslně nebo naprostou většinou hlasů. Přínosem pro průběh zasedání byla i účast a vystoupení místopředsedy vlády a předsedy Rady vlády pro výzkum a vývoj JUDr. P. Rychetského a velvyslance EU pana R. Cibriana. V rozpravě byla věnována pozornost především rozboru alternativních možností pro pořádání příštích zasedání Sněmu v jiných objektech. Vzhledem k finanční náročnosti pronájmů jiných objektů pro zasedání Sněmu bylo dohodnuto nadále je pořádat v Národním domě na Vinohradech s tím, že J. Škoda v případě potřeby zajistí profesionální firmu pro promítání. Dále informovali J. Velemínský a J. Syka o stavu plnění usnesení Sněmu o sloučení Farmakologického ústavu AV ČR a Ústavu experimentální medicíny AV ČR.</w:t>
      </w:r>
    </w:p>
    <w:p>
      <w:pPr>
        <w:pStyle w:val="Heading1"/>
        <w:rPr/>
      </w:pPr>
      <w:r>
        <w:rPr/>
        <w:t>Akademická rada</w:t>
      </w:r>
    </w:p>
    <w:p>
      <w:pPr>
        <w:pStyle w:val="Normal"/>
        <w:numPr>
          <w:ilvl w:val="0"/>
          <w:numId w:val="9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se souhlasem na vědomí dosud učiněná opatření k realizaci usnesení XIX. zasedání Akademického sněmu, uvedená v důvodové zprávě,</w:t>
      </w:r>
    </w:p>
    <w:p>
      <w:pPr>
        <w:pStyle w:val="Normal"/>
        <w:numPr>
          <w:ilvl w:val="0"/>
          <w:numId w:val="9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slovila poděkování členům Akademické rady a pracovníkům KAV ČR a SSČ AV ČR, kteří se zasloužili o úspěšný průběh zasedání Sněmu,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H. Illnerové</w:t>
      </w:r>
    </w:p>
    <w:p>
      <w:pPr>
        <w:pStyle w:val="Normal"/>
        <w:tabs>
          <w:tab w:val="clear" w:pos="708"/>
          <w:tab w:val="left" w:pos="-567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4"/>
        </w:rPr>
        <w:t>-</w:t>
        <w:tab/>
        <w:t>ve spolupráci s F. Rypáčkem a J. Rákosníkem dále zajišťovat rozpracování a realizaci Juniorského programu Akademie věd ČR a podat o tom zprávu příštímu zasedání Akademického sněmu,</w:t>
      </w:r>
    </w:p>
    <w:p>
      <w:pPr>
        <w:pStyle w:val="Normal"/>
        <w:tabs>
          <w:tab w:val="clear" w:pos="708"/>
          <w:tab w:val="left" w:pos="-567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4"/>
        </w:rPr>
        <w:t>-</w:t>
        <w:tab/>
        <w:t>ve spolupráci s K. Aimem a J. Niederlem sledovat nadále aktivity Evropské unie v oblasti výzkumu a vývoje, vytvářet podmínky pro maximální účast AV ČR v těchto aktivitách a usilovat o plnohodnotné zapojení AV ČR do „Evropského výzkumného prostoru“,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V. Nekvasilovi, F. Šmahelovi a P. Nejedlému, aby v souvislosti s dalšími legislativními pracemi v oblasti výzkumu a vývoje prosazovali znovuvytvoření vyšší vědecké hodnosti v celostátním měřítku nebo v rámci Akademie věd,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J. Velemínskému sledovat převod výzkumného záměru AVOZ5-008-914 do Ústavu experimentální medicíny AV ČR a jeho plynulé řešení, jakož i řádné dokončení všech ostatních právních, organizačních a ekonomických opatření, souvisejících se sloučením Farmakologického ústavu AV ČR s Ústavem experimentální medicíny AV ČR k 1. lednu 2002,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J. Rákosníkovi</w:t>
      </w:r>
    </w:p>
    <w:p>
      <w:pPr>
        <w:pStyle w:val="Normal"/>
        <w:spacing w:before="0" w:after="12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 zajistit zpracování a projednání Státního závěrečného účtu AV ČR za rok2001 v souladu s bodem V./2 usnesení XIX. zasedání Akademického sněmu,</w:t>
      </w:r>
    </w:p>
    <w:p>
      <w:pPr>
        <w:pStyle w:val="Normal"/>
        <w:spacing w:before="0" w:after="120"/>
        <w:ind w:left="851" w:hanging="425"/>
        <w:jc w:val="both"/>
        <w:rPr/>
      </w:pPr>
      <w:r>
        <w:rPr>
          <w:rFonts w:cs="Arial" w:ascii="Arial" w:hAnsi="Arial"/>
          <w:sz w:val="24"/>
        </w:rPr>
        <w:t>-   provést rozpis schváleného rozpočtu AV ČR na rok 2002 na pracoviště  v souladu s bodem VI./2a) usnesení XIX. zasedání Akademického sněmu,</w:t>
      </w:r>
    </w:p>
    <w:p>
      <w:pPr>
        <w:pStyle w:val="Normal"/>
        <w:spacing w:before="0" w:after="120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zajistit při všech dalších rozpočtových pracích dodržování pravidel pro uplatňování výsledků hodnocení výzkumných záměrů a výsledků pracovišť v jejich financování, schválených v bodě V./3 usnesení XIX. zasedání Akademického sněmu,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předběžně souhlasila s tím, aby se příští XX. zasedání Akademického sněmu konalo dne 24. dubna 2002 v Národním domě na Vinohradech s tím, že v případě potřeby zajistí J. Škoda projekci prostřednictvím profesionální firmy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Návrh na doplnění grantového systému GA AV ČR o juniorské badatelské granty </w:t>
      </w:r>
      <w:r>
        <w:rPr>
          <w:rFonts w:cs="Arial" w:ascii="Arial" w:hAnsi="Arial"/>
          <w:sz w:val="24"/>
        </w:rPr>
        <w:t>(bod III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ísemný návrh na zřízení nového typu juniorských badatelských grantů zevrubně komentoval F. Rypáček, který mj. zdůraznil, že vyhlášení veřejné soutěže o tyto granty má poskytnout větší prostor pro specifickou podporu myšlenek a nápadů mladých vědeckých pracovníků a usnadnit propagaci juniorských grantů v rámci grantového systému GA AV. </w:t>
      </w:r>
    </w:p>
    <w:p>
      <w:pPr>
        <w:pStyle w:val="Heading1"/>
        <w:spacing w:before="0" w:after="120"/>
        <w:jc w:val="both"/>
        <w:rPr/>
      </w:pPr>
      <w:r>
        <w:rPr/>
        <w:t>Akademická rada</w:t>
      </w:r>
    </w:p>
    <w:p>
      <w:pPr>
        <w:pStyle w:val="Normal"/>
        <w:numPr>
          <w:ilvl w:val="0"/>
          <w:numId w:val="10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 návrhem na doplnění grantového systému GA AV o juniorské badatelské granty,</w:t>
      </w:r>
    </w:p>
    <w:p>
      <w:pPr>
        <w:pStyle w:val="Normal"/>
        <w:numPr>
          <w:ilvl w:val="0"/>
          <w:numId w:val="10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ožila F. Rypáčkovi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</w:rPr>
        <w:t>-     připravit návrh pro schvalovací řízení Rady vlády ČR pro výzkum a vývoj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4"/>
        </w:rPr>
        <w:t>-</w:t>
        <w:tab/>
        <w:tab/>
        <w:t>požádat Úřad pro ochranu hospodářské soutěže o povolení výjimky ze zákazu veřejné podpory pro tento typ grantů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  <w:tab/>
        <w:t xml:space="preserve"> zajistit doplnění popř. změnu Zásad činnosti Grantové agentury AV ČR a jejich předložení ke schválení příštímu zasedání Akademického sněm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zřízení prémie Otto Wichterleho pro mladé vědecké pracovníky v Akademii věd ČR </w:t>
      </w:r>
      <w:r>
        <w:rPr>
          <w:rFonts w:cs="Arial" w:ascii="Arial" w:hAnsi="Arial"/>
          <w:sz w:val="24"/>
        </w:rPr>
        <w:t xml:space="preserve">(bod IV) uvedla H. Illnerová s tím, že jde - vedle juniorských badatelských grantů - o další opatření Akademie věd ČR vedoucí k stimulaci aktivit mladých perspektivních vědeckých pracovníků. Další program specifických jednorázových podpor ("Start-up") bude rozpracován až po schválení návrhu na doplnění grantového systému GA AV o juniorské badatelské granty.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7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řídila prémii Otto Wichterleho pro mladé vědecké pracovníky v Akademii věd ČR podle předloženého návrhu s připomínkami,</w:t>
      </w:r>
    </w:p>
    <w:p>
      <w:pPr>
        <w:pStyle w:val="Normal"/>
        <w:numPr>
          <w:ilvl w:val="0"/>
          <w:numId w:val="7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H. Illnerové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vydat toto rozhodnutí jako směrnici Akademické rady AV ČR, </w:t>
      </w:r>
    </w:p>
    <w:p>
      <w:pPr>
        <w:pStyle w:val="Normal"/>
        <w:spacing w:before="0" w:after="120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zveřejnit informaci o zřízení Prémie Otto Wichterleho v nejbližším čísle  Akademického bulletinu,</w:t>
      </w:r>
    </w:p>
    <w:p>
      <w:pPr>
        <w:pStyle w:val="Normal"/>
        <w:spacing w:before="0" w:after="120"/>
        <w:ind w:left="851" w:hanging="425"/>
        <w:jc w:val="both"/>
        <w:rPr/>
      </w:pPr>
      <w:r>
        <w:rPr>
          <w:rFonts w:cs="Arial" w:ascii="Arial" w:hAnsi="Arial"/>
          <w:sz w:val="24"/>
        </w:rPr>
        <w:t>-   ve spolupráci s místopředsedy AV ČR, s F. Šmahelem a s místopředsedy Vědecké rady AV ČR posoudit ve smyslu těchto směrnic návrhy pracovišť AV ČR, došlé do 31. března 2002, a předložit na zasedání Akademické rady dne 14. května 2002 návrh na první udělení prémií Otto Wichterleho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J. Rákosníkovi, aby průběžně zajišťoval finanční agendu, spojenou s udělováním prémií Otto Wichterleh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na udělení čestných oborových medailí AV ČR </w:t>
      </w:r>
      <w:r>
        <w:rPr>
          <w:rFonts w:cs="Arial" w:ascii="Arial" w:hAnsi="Arial"/>
          <w:sz w:val="24"/>
        </w:rPr>
        <w:t>(bod V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ávrhy vědeckých rad pracovišť AV ČR na udělení medailí zahraničním vědcům uvedli J. Velemínský a L. Petráňová. </w:t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keepNext w:val="true"/>
        <w:numPr>
          <w:ilvl w:val="0"/>
          <w:numId w:val="11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předložené zdůvodnění vědecké rady Ústavu experimentální medicíny AV ČR,</w:t>
      </w:r>
    </w:p>
    <w:p>
      <w:pPr>
        <w:pStyle w:val="Normal"/>
        <w:numPr>
          <w:ilvl w:val="0"/>
          <w:numId w:val="11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 xml:space="preserve">udělila čestné oborové medaile G. J. Mendela za zásluhy v biologických vědách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4"/>
        </w:rPr>
        <w:t>-</w:t>
        <w:tab/>
        <w:t>prof. Ueli Aebimu, Ph.D., z University of Basel, Švýcarsko,</w:t>
      </w:r>
    </w:p>
    <w:p>
      <w:pPr>
        <w:pStyle w:val="Normal"/>
        <w:spacing w:before="0" w:after="120"/>
        <w:ind w:left="709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rof. Williamu Charlesovi Earnshawovi, Ph.D., z University of Edinburgh, Skotsk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rozdělení finančních prostředků na pokračování projektů „Programu podpory rozvoje přístrojového vybavení progresivních vědních oborů“ </w:t>
      </w:r>
      <w:r>
        <w:rPr>
          <w:rFonts w:cs="Arial" w:ascii="Arial" w:hAnsi="Arial"/>
          <w:sz w:val="24"/>
        </w:rPr>
        <w:t>(bod VI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ředložený návrh uvedl F. Rypáček, který blíže odůvodnil jednotlivá doporučovaná rozhodnutí. Schválení se doporučuje v případech, kdy jde o nesporné pokračování nebo rozšíření původních, již realizovaných projektů "Dynamika procesů v živé a neživé hmotě" a "Analýza chování komplexních systémů". V diskusi bylo dohodnuto dílčí upřesnění částky, přiznané Ústavu makromolekulární chemie AV ČR. Navržené dotace je třeba chápat jako maximální.</w:t>
      </w:r>
    </w:p>
    <w:p>
      <w:pPr>
        <w:pStyle w:val="Heading1"/>
        <w:spacing w:before="0" w:after="120"/>
        <w:jc w:val="both"/>
        <w:rPr/>
      </w:pPr>
      <w:r>
        <w:rPr/>
        <w:t>Akademická rada</w:t>
      </w:r>
      <w:r>
        <w:rPr>
          <w:b w:val="false"/>
        </w:rPr>
        <w:t xml:space="preserve"> schválila rozdělení finančních prostředků na pokračování uvedených projektů podle předloženého návrhu s připomínko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Návrh na přidělení investičních prostředků na nákladné přístroje pracovištím AV ČR v roce 2002 </w:t>
      </w:r>
      <w:r>
        <w:rPr>
          <w:rFonts w:cs="Arial" w:ascii="Arial" w:hAnsi="Arial"/>
          <w:sz w:val="24"/>
        </w:rPr>
        <w:t xml:space="preserve">(bod VII). Písemný návrh uvedl J. Rákosník, který mj. konstatoval, že celý proces výběru dotovaných nákladných přístrojů v Radě pro nákladné přístroje proběhl na základě velmi kvalitních podkladů a posudků. </w:t>
      </w:r>
    </w:p>
    <w:p>
      <w:pPr>
        <w:pStyle w:val="Heading1"/>
        <w:jc w:val="both"/>
        <w:rPr/>
      </w:pPr>
      <w:r>
        <w:rPr/>
        <w:t xml:space="preserve">Akademická rada </w:t>
      </w:r>
      <w:r>
        <w:rPr>
          <w:b w:val="false"/>
        </w:rPr>
        <w:t>schválila přidělení investičních prostředků na nákladné přístroje pracovištím AV ČR v roce 2002 podle předloženého návrhu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Informace o výsledcích konkurzního řízení v rámci meziakademických dohod pro rok 2002 </w:t>
      </w:r>
      <w:r>
        <w:rPr>
          <w:rFonts w:cs="Arial" w:ascii="Arial" w:hAnsi="Arial"/>
          <w:sz w:val="24"/>
        </w:rPr>
        <w:t>(bod IX). Předložený materiál blíže uvedl J. Niederle, který současně informoval o stavu přípravy dohody s vědeckou institucí v Iránu. V diskusi byly zodpovězeny dotazy týkající se počtu žádostí podávaných v jednotlivých letech. Pro další zpracování obdobných zpráv bylo doporučeno, aby zahraniční odbor využíval mezinárodně platných zkratek států, který je k dispozici v Knihovně AV ČR a rovněž věnoval více pozornosti přehlednosti předkládaných informací.</w:t>
      </w:r>
    </w:p>
    <w:p>
      <w:pPr>
        <w:pStyle w:val="Heading1"/>
        <w:jc w:val="both"/>
        <w:rPr/>
      </w:pPr>
      <w:r>
        <w:rPr/>
        <w:t xml:space="preserve">Akademická rada </w:t>
      </w:r>
      <w:r>
        <w:rPr>
          <w:b w:val="false"/>
        </w:rPr>
        <w:t>schválila výsledky konkurzního řízení na zahraniční cesty pracovníků AV ČR na rok 2002 uvedené v příloze II. předloženého materiál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Informace o závěrech předsednictva Akademické rady a o dalších aktuálních úkolech AV ČR </w:t>
      </w:r>
      <w:r>
        <w:rPr>
          <w:rFonts w:cs="Arial" w:ascii="Arial" w:hAnsi="Arial"/>
          <w:sz w:val="24"/>
        </w:rPr>
        <w:t xml:space="preserve">(bod X). Byly vzaty na vědomí závěry z 11. zasedání předsednictva Akademické rady ze dne 18. prosince 2001. V souvislosti s projednávanými záležitostmi na tomto zasedání byl prověřen stav přípravy materiálů pro working group "Integration of candidate countries and ERA" a byly osvětleny některé otázky týkající se zahraničních styků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V rámci jednání o tiskových zprávách byly z podnětu H. Illnerové diskutovány některé problémy týkající se etiky vědecké práce, např. mediálního vystupování RNDr. V. Horáka, CSc., vedoucího Laboratoře experimentálních onkologických modelů ÚŽFG AV ČR k problematice devitalizace. K této záležitosti se uskuteční dne 11. ledna 2002 jednání zúčastněných pracovníků u H. Illnerové. K systémovému řešení problémů tohoto typu bude připraven návrh na vytvoření Etické komise v rámci AV Č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V. Nekvasil informoval o dopisech náměstka ministra školství, mládeže a tělovýchovy doc. Ing. J. Průši, CSc., ve věci přípravy analýzy výzkumu a vývoje v České republice a jejich porovnání se zahraničím (do meziresortní pracovní skupiny byl navržen J. Rákosník) a o požadavcích na AV ČR při zpracování rámcového návrhu postupu přípravy nové Národní politiky výzkumu a vývoje (do 8. února 2002 má být MŠMT předložena koncepce a souhrnná charakteristika koncepce dle stanovené osnovy).</w:t>
      </w:r>
    </w:p>
    <w:p>
      <w:pPr>
        <w:pStyle w:val="Heading1"/>
        <w:spacing w:before="0" w:after="120"/>
        <w:jc w:val="both"/>
        <w:rPr/>
      </w:pPr>
      <w:r>
        <w:rPr/>
        <w:t xml:space="preserve">Akademická rada </w:t>
      </w:r>
      <w:r>
        <w:rPr>
          <w:b w:val="false"/>
        </w:rPr>
        <w:t>vzala přednesené informace na vědom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keepNext w:val="true"/>
        <w:ind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Návrh na vyhlášení výběrových řízení na obsazení funkce ředitelů Geofyzikálního ústavu, Ústavu fyziky atmosféry, Ústavu fyziky plazmatu, Ústavu geoniky, Ústavu jaderné fyziky, Ústavu radiotechniky a elektroniky, Ústavu teoretické a aplikované mechaniky a Ústavu teorie informace a automatizace AV ČR </w:t>
      </w:r>
      <w:r>
        <w:rPr>
          <w:rFonts w:cs="Arial" w:ascii="Arial" w:hAnsi="Arial"/>
          <w:sz w:val="24"/>
        </w:rPr>
        <w:t xml:space="preserve">(bod XI). Návrh na vyhlášení výběrových řízení na obsazení funkcí ředitelů pracovišť AV ČR, kterým končí funkční období v I. pololetí 2002 v oblasti věd o neživé přírodě, uvedl V. Nekvasil. </w:t>
      </w:r>
    </w:p>
    <w:p>
      <w:pPr>
        <w:pStyle w:val="Heading1"/>
        <w:jc w:val="both"/>
        <w:rPr/>
      </w:pPr>
      <w:r>
        <w:rPr/>
        <w:t xml:space="preserve">Akademická rada </w:t>
      </w:r>
      <w:r>
        <w:rPr>
          <w:b w:val="false"/>
        </w:rPr>
        <w:t>vyhlásila výběrová řízení na obsazení funkce ředitelů výše uvedených ústavů AV ČR a uložila V. Petrusovi zajistit ve spolupráci s V. Nekvasilem vypsání výběrových řízen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Návrh na vypsání výběrových řízení na obsazení funkcí ředitelů Hydrobiologického ústavu, Parazitologického ústavu, Ústavu experimentální botaniky, Ústavu makromolekulární chemie, Ústavu molekulární biologie rostlin, Ústavu organické chemie a biochemie, Ústavu půdní biologie a Ústavu živočišné fyziologie a genetiky AV ČR </w:t>
      </w:r>
      <w:r>
        <w:rPr>
          <w:rFonts w:cs="Arial" w:ascii="Arial" w:hAnsi="Arial"/>
          <w:sz w:val="24"/>
        </w:rPr>
        <w:t xml:space="preserve">(bod XII). Návrh na vyhlášení výběrových řízení na obsazení funkcí ředitelů pracovišť AV ČR, kterým končí funkční období v I. pololetí 2002 v oblasti věd o živé přírodě a chemických věd, uvedl J. Velemínský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vyhlásila výběrové řízení na obsazení funkce ředitelů výše uvedených ústavů AV ČR a uložila V. Petrusovi zajistit ve spolupráci s J. Velemínským vypsání výběrových řízen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Návrh na vyhlášení výběrového řízení na obsazení funkcí ředitelů Archeologického ústavu AV ČR Brno, Etnologického ústavu , Historického ústavu, Masarykova ústavu, Orientálního ústavu, Ústavu pro jazyk český a Ústavu soudobých dějin AV ČR </w:t>
      </w:r>
      <w:r>
        <w:rPr>
          <w:rFonts w:cs="Arial" w:ascii="Arial" w:hAnsi="Arial"/>
          <w:sz w:val="24"/>
        </w:rPr>
        <w:t xml:space="preserve">(bod XIII). Návrh na vyhlášení výběrových řízení na obsazení funkcí ředitelů pracovišť AV ČR, kterým končí funkční období v I. pololetí 2002 v oblasti společenských a humanitních věd uvedla L. Petráňová. </w:t>
      </w:r>
    </w:p>
    <w:p>
      <w:pPr>
        <w:pStyle w:val="Heading1"/>
        <w:jc w:val="both"/>
        <w:rPr/>
      </w:pPr>
      <w:r>
        <w:rPr/>
        <w:t xml:space="preserve">Akademická rada </w:t>
      </w:r>
      <w:r>
        <w:rPr>
          <w:b w:val="false"/>
        </w:rPr>
        <w:t>vyhlásila výběrová řízení na obsazení funkcí ředitelů výše uvedených ústavů AV ČR a uložila V. Petrusovi zajistit ve spolupráci s L. Petráňovou vypsání výběrových řízení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Rezignace člena Ekonomické rady AV ČR </w:t>
      </w:r>
      <w:r>
        <w:rPr>
          <w:rFonts w:cs="Arial" w:ascii="Arial" w:hAnsi="Arial"/>
          <w:sz w:val="24"/>
        </w:rPr>
        <w:t>(bod XIV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J. Rákosník sdělil, že dne 19. prosince 2001 rezignoval na členství v Ekonomické radě PhDr. V. Podaný z důvodu přechodu na jiné pracoviště mimo AV ČR. Současně uvedl, že prozatím není třeba doplňovat Ekonomickou radu AV ČR o dalšího čle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kademická rada  </w:t>
      </w:r>
      <w:r>
        <w:rPr>
          <w:rFonts w:cs="Arial" w:ascii="Arial" w:hAnsi="Arial"/>
          <w:sz w:val="24"/>
        </w:rPr>
        <w:t>uvolnila PhDr. Václava Podaného z členství v Ekonomické radě a děkuje mu za vykonanou práci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Různé </w:t>
      </w:r>
      <w:r>
        <w:rPr>
          <w:rFonts w:cs="Arial" w:ascii="Arial" w:hAnsi="Arial"/>
          <w:sz w:val="24"/>
        </w:rPr>
        <w:t>(bod XV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Doplnění Rady pro popularizaci vědy AV ČR </w:t>
      </w:r>
      <w:r>
        <w:rPr>
          <w:rFonts w:cs="Arial" w:ascii="Arial" w:hAnsi="Arial"/>
          <w:sz w:val="24"/>
        </w:rPr>
        <w:t>(bod XVI/2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ředitele Fyziologického ústavu AV ČR uvedla H. Illnerov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kademická rada  </w:t>
      </w:r>
      <w:r>
        <w:rPr>
          <w:rFonts w:cs="Arial" w:ascii="Arial" w:hAnsi="Arial"/>
          <w:sz w:val="24"/>
        </w:rPr>
        <w:t>jmenovala členem Rady pro popularizaci vědy AV ČR prof. Františka Vyskočila, DrSc., vědeckého pracovníka Fyziologického ústavu AV ČR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567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 xml:space="preserve">Dodatek k Dohodě o zřízení a provozování společného pracoviště s názvem Ústav experimentální biofarmacie mezi AV ČR a PRO. MED. CS, a. s. </w:t>
      </w:r>
      <w:r>
        <w:rPr/>
        <w:t>(bod XVI/3). Informaci o jednání se společností a o poskytnutí příspěvku podal J. Velemínský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567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Akademická rada </w:t>
      </w:r>
      <w:r>
        <w:rPr/>
        <w:t>souhlasila s dodatkem k výše uvedené dohodě, určující příspěvek, který poskytne PRO.MED.CS Praha, a.s., pro Grantovou agenturu AV ČR na řešení projektů lékařského výzkumu, ve výši 1 800 000,- Kč pro rok 2002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 xml:space="preserve">Sdělení a podněty z pracovních agend členů Akademické rady </w:t>
      </w:r>
      <w:r>
        <w:rPr>
          <w:rFonts w:cs="Arial" w:ascii="Arial" w:hAnsi="Arial"/>
          <w:sz w:val="24"/>
        </w:rPr>
        <w:t>(bodXVI/4).</w:t>
      </w:r>
    </w:p>
    <w:p>
      <w:pPr>
        <w:pStyle w:val="Heading1"/>
        <w:keepNext w:val="false"/>
        <w:spacing w:before="0" w:after="120"/>
        <w:jc w:val="both"/>
        <w:rPr/>
      </w:pPr>
      <w:r>
        <w:rPr/>
        <w:t>Akademická ra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 tím, aby předsedkyně AV ČR převzala záštitu nad VIII. mezinárodním setkáním reprodukčních imunologů, které pořádá Česká společnost reprodukční imunologie na zámku ve Žďáru nad Sázavou dne 16. - 19. května 200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 tím, aby se zasedání v Berlíně, vyplývajícího z iniciativy Institutu Maxe Plancka pro dějiny věd a Komenského zahrady pro Dílnu vědění ve dnech 16.-17. ledna 2002 za AR zúčastnil M. Steine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 xml:space="preserve">vzala na vědomí informaci H. Illnerové o jednání s ředitelem Endokrinologického ústavu MUDr. K. Pacákem o spolupráci a účasti pracovišť AV ČR na založení laboratoře, které se uskutečnilo dne 3. ledna 2002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567" w:leader="none"/>
      </w:tabs>
      <w:spacing w:before="0" w:after="120"/>
      <w:jc w:val="both"/>
      <w:outlineLvl w:val="2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142" w:hanging="142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3:36:00Z</dcterms:created>
  <dc:creator>bukovska</dc:creator>
  <dc:description/>
  <dc:language>en-US</dc:language>
  <cp:lastModifiedBy>AV</cp:lastModifiedBy>
  <cp:lastPrinted>2002-01-14T11:23:00Z</cp:lastPrinted>
  <dcterms:modified xsi:type="dcterms:W3CDTF">2002-01-14T13:36:00Z</dcterms:modified>
  <cp:revision>2</cp:revision>
  <dc:subject/>
  <dc:title>Věstník22.doc</dc:title>
</cp:coreProperties>
</file>